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3.3.  ESCENARIO TENDENCIAL POLITICO ADMINISTRATIV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59"/>
        <w:gridCol w:w="2835"/>
        <w:gridCol w:w="2977"/>
        <w:gridCol w:w="2693"/>
        <w:gridCol w:w="269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SUB-</w:t>
            </w:r>
          </w:p>
          <w:p>
            <w:pPr>
              <w:pStyle w:val="Heading1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 xml:space="preserve">SISTEM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VARIABL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TENDENC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LIMIT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CAUSA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INDICADORES </w:t>
            </w:r>
          </w:p>
        </w:tc>
      </w:tr>
      <w:tr>
        <w:trPr>
          <w:trHeight w:val="144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Textodebloque"/>
              <w:rPr>
                <w:sz w:val="22"/>
              </w:rPr>
            </w:pPr>
            <w:r>
              <w:rPr>
                <w:sz w:val="22"/>
              </w:rPr>
              <w:t>POLITICO ADMINISTRATIV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 O L I T IC O    A D M I N I S T R A T I V O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PLANEAC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oncentración de funciones y dispersas de las acciones, y desgaste de su incipiente institucionalida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57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structura administrativa impera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57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usencia de coordinación intersector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57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Prelación manejo de Obras Pública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  Categorización Municipal y ausencia de más reforma administrativa.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-  Carencia de manuales de procedimiento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Gestión y manejo de interventorí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Débil liderazgo de planeación.</w:t>
            </w: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 </w:t>
            </w:r>
          </w:p>
        </w:tc>
      </w:tr>
      <w:tr>
        <w:trPr>
          <w:trHeight w:val="162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FINANZAS PUBLICA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entralización de cunciones y gestión en Tesorerí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Capacidad operativa, rebasada por las responsabilidad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Orientación de la gestión financiera en el corto plaz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42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Estructura Admtiva imperante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-  Equipamento logístico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2"/>
                <w:lang w:val="es-ES_tradnl"/>
              </w:rPr>
              <w:t>deficie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42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Baja articulación del presupuesto, control, contabilidad en la gestión financiera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No existe una Secretaría de Haciend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aja sistematización para recaudo y gast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Sistema contable externo a la Administració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spacio locativo inadecua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Un solo computador para la dependenc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Desajuste en la gestión financiera. 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RECREACION Y DEPORT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Desarrollo informa y débil institucionalidad en la prestación del servicio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57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Ausencia de estrategias y programas deficientes al respect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57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Desarticulación con Secretaría de Educación y Planeació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i/>
                <w:i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lang w:val="es-ES_tradnl"/>
              </w:rPr>
              <w:t xml:space="preserve">Estructura funcional deficient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i/>
                <w:i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lang w:val="es-ES_tradnl"/>
              </w:rPr>
              <w:t xml:space="preserve">Carencia de proyectos como juegos escolares municipale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La práctica deportiva se circunscribe al Béisbol. Sófbol y Fútbol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PARTICIPAC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CIUDADA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ébil capacidad de respuesta en la demanda ciudadana e interlocución informal con organizaciones comunitarias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57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Carencia de un proyecto de construcción de ciudadanía y valoración de lo local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i/>
                <w:i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lang w:val="es-ES_tradnl"/>
              </w:rPr>
              <w:t>Estructura funcional deficie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i/>
                <w:i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lang w:val="es-ES_tradnl"/>
              </w:rPr>
              <w:t>Ausencia de programas de organización y capacitació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Precaria duración de las organizaciones comunitari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urgimiento de JAC es coyuntur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No hay JAL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59"/>
        <w:gridCol w:w="2552"/>
        <w:gridCol w:w="3118"/>
        <w:gridCol w:w="2835"/>
        <w:gridCol w:w="269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SUB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SISTEM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VARIAB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TENDENCI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LIMIT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CAUSA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INDICADORES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SALUD Y SEGURIDAD SOCIA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ébil capacidad de respuesta a la demanda de servicios por la población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57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structura administrativa débil y con baja capacidad de lideraz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57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eficiente articulación con Planeación y demás dependencia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i/>
                <w:i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lang w:val="es-ES_tradnl"/>
              </w:rPr>
              <w:t>Estructura funcional no acorde a los lineamientos de Ley 60/93 y Leo 100/9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i/>
                <w:i/>
                <w:sz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lang w:val="es-ES_tradnl"/>
              </w:rPr>
              <w:t xml:space="preserve">Deficiente logísticos y equipamen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Más de 3 años de retraso en la descentralización del sector. 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 O L I T IC O    A D M I N I S T R A T I V 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EDUCAC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aja capacidad de respuesta a las responsabilidades y demanda de servici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42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Estructura orgánica deficiente y la capacidad de direccionamiento estratégic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42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Nivel de articulación débil con Planeación y demás dependencia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right="-70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confusión con actividades  del Nucleo Educativ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right="-70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Ejecución del PEM, es muy débi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right="-70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No hay manuales de funcionamient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aja ejecución de los PE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Incremento del déficit en cobertura y calidad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SECRETARIA GENERA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Gestión orientada al trámite interno y sin mayor apoyo a la gestión municipal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42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Estructura orgánica imperant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42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Ausencia de liderazgo y direccionamiento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right="-70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Ausencia de manuales de funcion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right="-70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Recurso huma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OFIC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DE ASUNTOS SOCIALE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-  Desarrollo social y atención a los sectores vulnerables en condiciones coyunturales e informales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42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structura orgánica deficie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42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usencia de programas y proyectos independiente a los de la N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7" w:hanging="142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Escasa coordinación con entidades como el ICBF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right="-70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Carencia de manuales de funcion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right="-70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ependiente de los programas de red de solidar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right="-70" w:hanging="214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Aislamiento y descoordinación interinstitucional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Existencia de múltiples programas y pocos resultados.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2343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8.45pt;mso-wrap-distance-left:0pt;mso-wrap-distance-right:0pt;mso-wrap-distance-top:0pt;mso-wrap-distance-bottom:0pt;margin-top:0.05pt;mso-position-vertical-relative:text;margin-left:61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8585</wp:posOffset>
              </wp:positionH>
              <wp:positionV relativeFrom="paragraph">
                <wp:posOffset>-41275</wp:posOffset>
              </wp:positionV>
              <wp:extent cx="75895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-3.25pt" to="606.1pt,-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LIBRO II D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MOMENTO ESTRATEGICO  ESCENARIO TENDENC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ESQUEMA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0025</wp:posOffset>
              </wp:positionH>
              <wp:positionV relativeFrom="paragraph">
                <wp:posOffset>295275</wp:posOffset>
              </wp:positionV>
              <wp:extent cx="7406640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6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23.25pt" to="598.9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VILLANUEVA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kern w:val="2"/>
      <w:sz w:val="32"/>
      <w:vertAlign w:val="subscript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kern w:val="2"/>
      <w:sz w:val="32"/>
      <w:vertAlign w:val="subscript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kern w:val="2"/>
      <w:sz w:val="32"/>
      <w:vertAlign w:val="subscript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kern w:val="2"/>
      <w:sz w:val="24"/>
      <w:vertAlign w:val="sub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20:53:00Z</dcterms:created>
  <dc:creator>OK</dc:creator>
  <dc:description/>
  <dc:language>en-US</dc:language>
  <cp:lastModifiedBy>OK</cp:lastModifiedBy>
  <dcterms:modified xsi:type="dcterms:W3CDTF">2000-06-12T20:59:00Z</dcterms:modified>
  <cp:revision>1</cp:revision>
  <dc:subject/>
  <dc:title>3</dc:title>
</cp:coreProperties>
</file>